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深圳市滇南网络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深圳市滇南网络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深圳市滇南网络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User</cp:lastModifiedBy>
  <dcterms:modified xsi:type="dcterms:W3CDTF">2017-09-26T07:05:00Z</dcterms:modified>
  <cp:revision>2</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